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3522715992"/>
      <w:bookmarkStart w:id="1" w:name="__Fieldmark__0_3522715992"/>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3522715992"/>
      <w:bookmarkStart w:id="3" w:name="__Fieldmark__1_3522715992"/>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3522715992"/>
      <w:bookmarkStart w:id="5" w:name="__Fieldmark__2_3522715992"/>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522715992"/>
      <w:bookmarkStart w:id="7" w:name="__Fieldmark__3_3522715992"/>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3522715992"/>
      <w:bookmarkStart w:id="9" w:name="__Fieldmark__4_3522715992"/>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3522715992"/>
      <w:bookmarkStart w:id="11" w:name="__Fieldmark__5_3522715992"/>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3522715992"/>
      <w:bookmarkStart w:id="13" w:name="__Fieldmark__6_3522715992"/>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3522715992"/>
      <w:bookmarkStart w:id="15" w:name="__Fieldmark__7_3522715992"/>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